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0"/>
        <w:jc w:val="center"/>
        <w:rPr>
          <w:color w:val="000000"/>
          <w:sz w:val="44"/>
        </w:rPr>
      </w:pPr>
      <w:r>
        <w:rPr>
          <w:color w:val="000000"/>
          <w:sz w:val="44"/>
        </w:rPr>
        <w:t>外包开发竞标邀请书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采购招标企业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应标对象范围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应标期限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联系方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采购物品说明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提示：参见“</w:t>
      </w:r>
      <w:r>
        <w:rPr>
          <w:i/>
          <w:iCs/>
          <w:color w:val="000000"/>
        </w:rPr>
        <w:t>Make-or-Buy</w:t>
      </w:r>
      <w:r>
        <w:rPr>
          <w:i/>
          <w:iCs/>
          <w:color w:val="000000"/>
        </w:rPr>
        <w:t>决策”产生的文档，阐述需求采购的产品部件的主要功能，细节内容可以放在附录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约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给出质量要求，时间、费用限制等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r>
        <w:rPr>
          <w:color w:val="000000"/>
        </w:rPr>
        <w:t>附录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有助于阐述或细化采购竞标邀请书的材料均可作为附录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机构或项目名称，《培训评估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采购竞标邀请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6:02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16</cp:revision>
  <dc:subject/>
  <dc:title/>
</cp:coreProperties>
</file>